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APARANDUSALAL TEGUTSEVATE ETTEVÕTJATE REGISTRI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 xml:space="preserve">MAJANDUSTEGEVUSTEATE ANDMETE ÕIGSUSE  KINNITUS 2025 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1. Ettevõtja põhiandmed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544"/>
        <w:gridCol w:w="1418"/>
        <w:gridCol w:w="3685"/>
      </w:tblGrid>
      <w:tr>
        <w:trPr>
          <w:trHeight w:val="257" w:hRule="atLeast"/>
        </w:trPr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üüsilisest isikust ettevõtja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Juriidilisest isikust ettevõtja</w:t>
            </w:r>
          </w:p>
        </w:tc>
      </w:tr>
      <w:tr>
        <w:trPr>
          <w:trHeight w:val="2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istrikood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kood</w:t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tseerimistunnus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bCs/>
        </w:rPr>
        <w:t>2. Majandustegevusteate</w:t>
      </w:r>
      <w:r>
        <w:rPr/>
        <w:t xml:space="preserve"> andmed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jandustegevuse registreeringu kood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jandustegevuse alustamise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uupäev </w:t>
            </w:r>
            <w:r>
              <w:rPr>
                <w:sz w:val="22"/>
                <w:szCs w:val="22"/>
              </w:rPr>
              <w:t>(päev/kuu/aasta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3. Kinnitan, et majandustegevusteate andmed on õiged ning: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majandustegevuse üldandmete muutumisest tulenevad teatamiskohustused on täidetud 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andustegevuse üldandmete muutumisest tulenevad teatamiskohustused puuduvad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</w:p>
        </w:tc>
      </w:tr>
    </w:tbl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134"/>
        <w:gridCol w:w="34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ni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konnani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tinimet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te esitamise kuupäev (päev/kuu/aast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lkirjastatud digitaalselt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 Majandustegevusteate andmete õigsus tuleb kinnitada 30. juuniks 2025.a. </w:t>
      </w:r>
    </w:p>
    <w:p>
      <w:pPr>
        <w:pStyle w:val="Heading8"/>
        <w:jc w:val="both"/>
        <w:rPr>
          <w:b w:val="false"/>
          <w:b w:val="false"/>
        </w:rPr>
      </w:pPr>
      <w:r>
        <w:rPr>
          <w:b w:val="false"/>
        </w:rPr>
        <w:t>Kui majandustegevusteate andmed vajavad muutmist, esitatakse muudetavad andmed vormil “</w:t>
      </w:r>
      <w:r>
        <w:rPr>
          <w:b w:val="false"/>
          <w:sz w:val="24"/>
          <w:szCs w:val="24"/>
        </w:rPr>
        <w:t>Majandustegevusteate andmete muutmise tead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aaparandusalal tegutsevate ettevõtjate registrile</w:t>
      </w:r>
      <w:r>
        <w:rPr>
          <w:rFonts w:cs="EE Times New Roman;Courier New"/>
          <w:b w:val="false"/>
        </w:rPr>
        <w:t xml:space="preserve"> 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Isikukood või sünniaeg ning isikut tõendava dokumendi nimetus ja number täidetakse registrikoodi puudumisel teise lepinguriigi või kolmanda riigi füüsilisest isikust ettevõtja puhu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 </w:t>
      </w:r>
      <w:r>
        <w:rPr>
          <w:sz w:val="22"/>
          <w:szCs w:val="22"/>
        </w:rPr>
        <w:t>Asukohariigi asjakohane identifitseerimistunnus täidetakse registrikoodi puudumisel teise lepinguriigi või kolmanda riigi juriidilisest isikust ettevõtja puh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Allkirjastab juhatuse liige või allkirjastamiseks volitust omav isik.</w:t>
      </w:r>
    </w:p>
    <w:p>
      <w:pPr>
        <w:pStyle w:val="Normal"/>
        <w:rPr/>
      </w:pPr>
      <w:r>
        <w:rPr>
          <w:vertAlign w:val="superscript"/>
        </w:rPr>
        <w:t xml:space="preserve">5 </w:t>
      </w:r>
      <w:r>
        <w:rPr/>
        <w:t>Märgitakse, kui „majandustegevuse andmete muutmise teade“ on esitatud õigeaegselt ja andmed on registris õiged.  Märgitakse sümbol „˅“.</w:t>
      </w:r>
    </w:p>
    <w:p>
      <w:pPr>
        <w:pStyle w:val="Normal"/>
        <w:rPr/>
      </w:pPr>
      <w:r>
        <w:rPr>
          <w:vertAlign w:val="superscript"/>
        </w:rPr>
        <w:t>6</w:t>
      </w:r>
      <w:r>
        <w:rPr/>
        <w:t xml:space="preserve"> Märgitakse, kui andmeid pole muudetud ja andmed on registris õiged.  Märgitakse sümbol „˅“.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EE Times New Roman">
    <w:altName w:val="Courier New"/>
    <w:charset w:val="00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E Times New Roman;Courier New" w:hAnsi="EE Times New Roman;Courier New" w:cs="EE Times New Roman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43:00Z</dcterms:created>
  <dc:creator>Ganadi Vassiljev</dc:creator>
  <dc:description/>
  <cp:keywords/>
  <dc:language>en-US</dc:language>
  <cp:lastModifiedBy>Maarika Tiigimäe</cp:lastModifiedBy>
  <cp:lastPrinted>2019-02-07T10:47:00Z</cp:lastPrinted>
  <dcterms:modified xsi:type="dcterms:W3CDTF">2025-04-15T05:43:00Z</dcterms:modified>
  <cp:revision>2</cp:revision>
  <dc:subject>02.01.2022.a.</dc:subject>
  <dc:title>MATER registreeringuandmete õigsuse kinnitamine</dc:title>
</cp:coreProperties>
</file>